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ktatószám</w:t>
      </w:r>
      <w:r>
        <w:rPr>
          <w:rFonts w:cs="Calibri" w:ascii="Calibri" w:hAnsi="Calibri"/>
          <w:sz w:val="22"/>
          <w:szCs w:val="22"/>
        </w:rPr>
        <w:t>: B40/13-25/2014/K/1</w:t>
      </w:r>
    </w:p>
    <w:p>
      <w:pPr>
        <w:pStyle w:val="Normal"/>
        <w:tabs>
          <w:tab w:val="clear" w:pos="709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Tájékoztatás az URBACT II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rogramban résztvevő magyar partnerek számára az első szintű ellenőrzés rendszeréről és az elszámolások szabályairól az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Aktuális, 2014. július elszámolási időszakra vonatkozóan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/>
          <w:color w:val="000080"/>
          <w:sz w:val="20"/>
        </w:rPr>
        <w:t> </w:t>
      </w:r>
      <w:r>
        <w:rPr>
          <w:rFonts w:cs="Arial" w:ascii="Calibri" w:hAnsi="Calibri"/>
          <w:sz w:val="22"/>
          <w:szCs w:val="22"/>
          <w:shd w:fill="FFFFFF" w:val="clear"/>
        </w:rPr>
        <w:t xml:space="preserve">A partneri jelentés beérkezésének ideje: </w:t>
      </w:r>
      <w:r>
        <w:rPr>
          <w:rFonts w:cs="Arial" w:ascii="Calibri" w:hAnsi="Calibri"/>
          <w:b/>
          <w:color w:val="FF0000"/>
          <w:sz w:val="22"/>
          <w:szCs w:val="22"/>
          <w:shd w:fill="FFFFFF" w:val="clear"/>
        </w:rPr>
        <w:t>2014. július 17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shd w:fill="FFFFFF" w:val="clear"/>
        </w:rPr>
        <w:t> </w:t>
      </w:r>
      <w:r>
        <w:rPr>
          <w:rFonts w:cs="Arial" w:ascii="Calibri" w:hAnsi="Calibri"/>
          <w:sz w:val="22"/>
          <w:szCs w:val="22"/>
        </w:rPr>
        <w:t>Az előrehaladási jelentés benyújtás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POSTÁN: </w:t>
      </w:r>
    </w:p>
    <w:p>
      <w:pPr>
        <w:pStyle w:val="Normal"/>
        <w:tabs>
          <w:tab w:val="clear" w:pos="709"/>
          <w:tab w:val="left" w:pos="7845" w:leader="none"/>
        </w:tabs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VÁTI Nonprofit Kft.</w:t>
      </w:r>
    </w:p>
    <w:p>
      <w:pPr>
        <w:pStyle w:val="Normal"/>
        <w:tabs>
          <w:tab w:val="clear" w:pos="709"/>
          <w:tab w:val="left" w:pos="7845" w:leader="none"/>
        </w:tabs>
        <w:rPr/>
      </w:pPr>
      <w:ins w:id="0" w:author="szelenyirita" w:date="2012-06-15T10:47:00Z">
        <w:r>
          <w:rPr>
            <w:rFonts w:cs="Arial" w:ascii="Calibri" w:hAnsi="Calibri"/>
            <w:sz w:val="22"/>
            <w:szCs w:val="22"/>
          </w:rPr>
          <w:t>Európai Együttműködési Programok Igazgatósága</w:t>
        </w:r>
      </w:ins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845" w:leader="none"/>
        </w:tabs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Központi Ellenőrzési Osztály</w:t>
      </w:r>
    </w:p>
    <w:p>
      <w:pPr>
        <w:pStyle w:val="Normal"/>
        <w:tabs>
          <w:tab w:val="clear" w:pos="709"/>
          <w:tab w:val="left" w:pos="7845" w:leader="none"/>
        </w:tabs>
        <w:rPr/>
      </w:pPr>
      <w:r>
        <w:rPr>
          <w:rFonts w:cs="Calibri" w:ascii="Calibri" w:hAnsi="Calibri"/>
          <w:b/>
          <w:iCs/>
          <w:sz w:val="22"/>
          <w:szCs w:val="22"/>
        </w:rPr>
        <w:t>1016 Budapest, Gellérthegy u. 30-32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SZEMÉLYESEN: </w:t>
      </w:r>
    </w:p>
    <w:p>
      <w:pPr>
        <w:pStyle w:val="Normal"/>
        <w:tabs>
          <w:tab w:val="clear" w:pos="709"/>
          <w:tab w:val="left" w:pos="7845" w:leader="none"/>
        </w:tabs>
        <w:rPr/>
      </w:pPr>
      <w:r>
        <w:rPr>
          <w:rFonts w:cs="Calibri" w:ascii="Calibri" w:hAnsi="Calibri"/>
          <w:b/>
          <w:iCs/>
          <w:sz w:val="22"/>
          <w:szCs w:val="22"/>
        </w:rPr>
        <w:t>VÁTI Nonprofit Kft.</w:t>
      </w:r>
    </w:p>
    <w:p>
      <w:pPr>
        <w:pStyle w:val="Normal"/>
        <w:tabs>
          <w:tab w:val="clear" w:pos="709"/>
          <w:tab w:val="left" w:pos="7845" w:leader="none"/>
        </w:tabs>
        <w:rPr/>
      </w:pPr>
      <w:r>
        <w:rPr>
          <w:rFonts w:cs="Calibri" w:ascii="Calibri" w:hAnsi="Calibri"/>
          <w:b/>
          <w:iCs/>
          <w:sz w:val="22"/>
          <w:szCs w:val="22"/>
        </w:rPr>
        <w:t>1016 Budapest, Gellérthegy u. 30-3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sz. iktató</w:t>
        <w:br/>
      </w:r>
    </w:p>
    <w:p>
      <w:pPr>
        <w:pStyle w:val="Normal"/>
        <w:tabs>
          <w:tab w:val="clear" w:pos="709"/>
          <w:tab w:val="left" w:pos="784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ins w:id="1" w:author="szelenyirita" w:date="2012-06-15T10:47:00Z">
        <w:r>
          <w:rPr>
            <w:rFonts w:cs="Arial" w:ascii="Calibri" w:hAnsi="Calibri"/>
            <w:sz w:val="22"/>
            <w:szCs w:val="22"/>
          </w:rPr>
          <w:t>Európai Együttműködési Programok Igazgatóság</w:t>
        </w:r>
      </w:ins>
      <w:r>
        <w:rPr>
          <w:rFonts w:cs="Arial" w:ascii="Calibri" w:hAnsi="Calibri"/>
          <w:sz w:val="22"/>
          <w:szCs w:val="22"/>
        </w:rPr>
        <w:t>ának a VÁTI belső szabályozása miatt nem áll módunkban a személyesen behozott dokumentációkat átvenni!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borítékon, csomagoláson kérjük feltüntetni: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Projekt számát (PRESAGE-CTE) és a Projekt rövid címét (ACRONYM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Az elszámoláshoz szükséges dokumentumok a mellékelt tömörített file-ban találhatók: 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 xml:space="preserve">Segédlet az elszámoláshoz – Az első szintű ellenőrzés irányelvei az URBACT II programban résztvevő magyar partnerek számára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URBACT II Programme Manual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Pénzügyi előrehaladás tábláza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 xml:space="preserve">Pénzügyi jelentés formátum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 xml:space="preserve">Szakmai jelentés formátum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Adminisztratív költségösszesítő segédtábla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Segédlet a személyi költségek kiszámításához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ÁFA-összesítő (csak fordított Áfa esetén) segédtábla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ÁFA nyilatkoza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Nyilatkozat piaci ár igazolásához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 xml:space="preserve">Ellenőrző listák (2 db – 1 excel fájlban) </w:t>
      </w:r>
    </w:p>
    <w:p>
      <w:pPr>
        <w:pStyle w:val="Normal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Az elszámolásnak a 2014.01.01-2014.06.30 között felmerült és kifizetett költségeket kell tartalmaznia. Amennyiben a partner az előző jelentési időszak(ok)ban beadott már Phase II időszakra vonatkozó jelentés(eke)t, a hitelesítés során az első szintű ellenőrzés által elfogadott, legutolsó hitelesített összegeket vegyék alapul a következő jelentés elkészítésekor, mivel a pénzügyi jelentésben szereplő pénzügyi előrehaladás táblázat kumuláltan számol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 xml:space="preserve">A Partneri Jelentést </w:t>
      </w:r>
      <w:r>
        <w:rPr>
          <w:rFonts w:cs="Arial" w:ascii="Calibri" w:hAnsi="Calibri"/>
          <w:b/>
          <w:sz w:val="22"/>
          <w:szCs w:val="22"/>
          <w:shd w:fill="FFFFFF" w:val="clear"/>
        </w:rPr>
        <w:t>egy eredeti példányban</w:t>
      </w:r>
      <w:r>
        <w:rPr>
          <w:rFonts w:cs="Arial" w:ascii="Calibri" w:hAnsi="Calibri"/>
          <w:sz w:val="22"/>
          <w:szCs w:val="22"/>
          <w:shd w:fill="FFFFFF" w:val="clear"/>
        </w:rPr>
        <w:t xml:space="preserve"> (</w:t>
      </w:r>
      <w:r>
        <w:rPr>
          <w:rFonts w:cs="Arial" w:ascii="Calibri" w:hAnsi="Calibri"/>
          <w:color w:val="3366FF"/>
          <w:sz w:val="22"/>
          <w:szCs w:val="22"/>
          <w:u w:val="single"/>
          <w:shd w:fill="FFFFFF" w:val="clear"/>
        </w:rPr>
        <w:t>gyűrűs mappában lefűzve</w:t>
      </w:r>
      <w:r>
        <w:rPr>
          <w:rFonts w:cs="Arial" w:ascii="Calibri" w:hAnsi="Calibri"/>
          <w:sz w:val="22"/>
          <w:szCs w:val="22"/>
          <w:shd w:fill="FFFFFF" w:val="clear"/>
        </w:rPr>
        <w:t xml:space="preserve">) kell benyújtani, kivéve a számlákat (1 eredeti + 1 másolati példány) illetve a Partneri Jelentés azon dokumentumait, melyeket a Kedvezményezett szeretne visszakapni két példányban szükséges benyújtani </w:t>
      </w:r>
      <w:r>
        <w:rPr>
          <w:rFonts w:cs="Arial" w:ascii="Calibri" w:hAnsi="Calibri"/>
          <w:i/>
          <w:iCs/>
          <w:sz w:val="22"/>
          <w:szCs w:val="22"/>
        </w:rPr>
        <w:t>(ezen dokumentumok mellé, kérjük, mellékeljen egy feljegyzést, mely tartalmazza a visszakérendő, és másolatban is benyújtott dokumentumok tételes felsorolását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 </w:t>
      </w:r>
    </w:p>
    <w:p>
      <w:pPr>
        <w:pStyle w:val="Szvegtrzs2"/>
        <w:spacing w:before="0" w:after="0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Hiánypótlások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shd w:fill="FFFFFF" w:val="clear"/>
        </w:rPr>
        <w:t>Amennyiben a Partneri Jelentés formailag és/vagy tartalmilag nem megfelelő, a VÁTI Nonprofit Kft. projektfelelőse írásban (e-mail, fax) felszólítja a magyar partnert a mulasztás pótlására, illetve a hibák helyesbítésére. A magyar partnernek az értesítés kézhezvételétől számítva maximum 8 nap áll rendelkezésére, a jelentés hiánypótlására. A VÁTI Nonprofit Kft. 8 napnál rövidebb hiánypótlási időt is adhat, amennyiben a költségigazolások kiadásának határideje ezt szükségessé teszi. A második sikertelen hiánypótlási felszólítást követően a jelentés elutasításra és visszaküldésre kerül a magyar partnerne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Maintext1"/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 beérkezési határidőn túl beadott elszámolások, valamint a hiánypótló levelekben megadott határidőkön túl hiánypótolt elszámolások esetén nem tudjuk garantálni a hitelesítési nyilatkozat kiadását az URBACT II Program által megadott benyújtási határidőn belül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z elszámolások elkészítéséhez jó munkát kívánok, amennyiben kérdésük merül fel, állok rendelkezésükre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4248" w:right="480" w:firstLine="708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Tisztelettel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054"/>
      </w:tblGrid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Szelényi R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programkoordinátor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ins w:id="2" w:author="szelenyirita" w:date="2012-06-15T10:47:00Z">
              <w:r>
                <w:rPr>
                  <w:rFonts w:cs="Arial" w:ascii="Calibri" w:hAnsi="Calibri"/>
                  <w:sz w:val="22"/>
                  <w:szCs w:val="22"/>
                </w:rPr>
                <w:t>Európai Együttműködési Programok Igazgatóság</w:t>
              </w:r>
            </w:ins>
            <w:r>
              <w:rPr>
                <w:rFonts w:cs="Arial" w:ascii="Calibri" w:hAnsi="Calibri"/>
                <w:sz w:val="22"/>
                <w:szCs w:val="22"/>
              </w:rPr>
              <w:t xml:space="preserve">ának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özponti Ellenőrzési Osztály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uto" w:line="360" w:before="0" w:after="0"/>
        <w:jc w:val="center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ge">
                <wp:posOffset>9700895</wp:posOffset>
              </wp:positionV>
              <wp:extent cx="4572000" cy="7562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0" cy="756360"/>
                        <a:chOff x="0" y="0"/>
                        <a:chExt cx="4572000" cy="756360"/>
                      </a:xfrm>
                    </wpg:grpSpPr>
                    <wps:wsp>
                      <wps:cNvSpPr/>
                      <wps:spPr>
                        <a:xfrm>
                          <a:off x="0" y="527760"/>
                          <a:ext cx="558000" cy="228600"/>
                        </a:xfrm>
                        <a:prstGeom prst="rect">
                          <a:avLst/>
                        </a:prstGeom>
                        <a:solidFill>
                          <a:srgbClr val="689d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18468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1a84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6080" y="234360"/>
                          <a:ext cx="152280" cy="522000"/>
                        </a:xfrm>
                        <a:prstGeom prst="rect">
                          <a:avLst/>
                        </a:prstGeom>
                        <a:solidFill>
                          <a:srgbClr val="1875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144000"/>
                          <a:ext cx="846000" cy="612000"/>
                        </a:xfrm>
                        <a:prstGeom prst="rect">
                          <a:avLst/>
                        </a:prstGeom>
                        <a:solidFill>
                          <a:srgbClr val="0062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3200" y="0"/>
                          <a:ext cx="457200" cy="756360"/>
                        </a:xfrm>
                        <a:prstGeom prst="rect">
                          <a:avLst/>
                        </a:prstGeom>
                        <a:solidFill>
                          <a:srgbClr val="538b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9240" y="144000"/>
                          <a:ext cx="288360" cy="612000"/>
                        </a:xfrm>
                        <a:prstGeom prst="rect">
                          <a:avLst/>
                        </a:prstGeom>
                        <a:solidFill>
                          <a:srgbClr val="709d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080" y="252000"/>
                          <a:ext cx="179640" cy="504360"/>
                        </a:xfrm>
                        <a:prstGeom prst="rect">
                          <a:avLst/>
                        </a:prstGeom>
                        <a:solidFill>
                          <a:srgbClr val="7fa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612000"/>
                          <a:ext cx="457200" cy="144000"/>
                        </a:xfrm>
                        <a:prstGeom prst="rect">
                          <a:avLst/>
                        </a:prstGeom>
                        <a:solidFill>
                          <a:srgbClr val="a6ce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5pt;margin-top:763.85pt;width:360pt;height:59.55pt" coordorigin="2700,15277" coordsize="7200,1191">
              <v:rect id="shape_0" fillcolor="#689d6f" stroked="f" o:allowincell="f" style="position:absolute;left:2700;top:16108;width:878;height:359;mso-wrap-style:none;v-text-anchor:middle;mso-position-vertical-relative:page">
                <v:fill o:detectmouseclick="t" type="solid" color2="#976290"/>
                <v:stroke color="#3465a4" joinstyle="round" endcap="flat"/>
                <w10:wrap type="none"/>
              </v:rect>
              <v:rect id="shape_0" fillcolor="#1a8472" stroked="f" o:allowincell="f" style="position:absolute;left:3780;top:15568;width:1079;height:899;mso-wrap-style:none;v-text-anchor:middle;mso-position-vertical-relative:page">
                <v:fill o:detectmouseclick="t" type="solid" color2="#e57b8d"/>
                <v:stroke color="#3465a4" joinstyle="round" endcap="flat"/>
                <w10:wrap type="none"/>
              </v:rect>
              <v:rect id="shape_0" fillcolor="#187556" stroked="f" o:allowincell="f" style="position:absolute;left:5041;top:15646;width:239;height:821;mso-wrap-style:none;v-text-anchor:middle;mso-position-vertical-relative:page">
                <v:fill o:detectmouseclick="t" type="solid" color2="#e78aa9"/>
                <v:stroke color="#3465a4" joinstyle="round" endcap="flat"/>
                <w10:wrap type="none"/>
              </v:rect>
              <v:rect id="shape_0" fillcolor="#006273" stroked="f" o:allowincell="f" style="position:absolute;left:5580;top:15504;width:1331;height:963;mso-wrap-style:none;v-text-anchor:middle;mso-position-vertical-relative:page">
                <v:fill o:detectmouseclick="t" type="solid" color2="#ff9d8c"/>
                <v:stroke color="#3465a4" joinstyle="round" endcap="flat"/>
                <w10:wrap type="none"/>
              </v:rect>
              <v:rect id="shape_0" fillcolor="#538b86" stroked="f" o:allowincell="f" style="position:absolute;left:7020;top:15277;width:719;height:1190;mso-wrap-style:none;v-text-anchor:middle;mso-position-vertical-relative:page">
                <v:fill o:detectmouseclick="t" type="solid" color2="#ac7479"/>
                <v:stroke color="#3465a4" joinstyle="round" endcap="flat"/>
                <w10:wrap type="none"/>
              </v:rect>
              <v:rect id="shape_0" fillcolor="#709d76" stroked="f" o:allowincell="f" style="position:absolute;left:8006;top:15504;width:453;height:963;mso-wrap-style:none;v-text-anchor:middle;mso-position-vertical-relative:page">
                <v:fill o:detectmouseclick="t" type="solid" color2="#8f6289"/>
                <v:stroke color="#3465a4" joinstyle="round" endcap="flat"/>
                <w10:wrap type="none"/>
              </v:rect>
              <v:rect id="shape_0" fillcolor="#7fa033" stroked="f" o:allowincell="f" style="position:absolute;left:8641;top:15674;width:282;height:793;mso-wrap-style:none;v-text-anchor:middle;mso-position-vertical-relative:page">
                <v:fill o:detectmouseclick="t" type="solid" color2="#805fcc"/>
                <v:stroke color="#3465a4" joinstyle="round" endcap="flat"/>
                <w10:wrap type="none"/>
              </v:rect>
              <v:rect id="shape_0" fillcolor="#a6ce39" stroked="f" o:allowincell="f" style="position:absolute;left:9180;top:16241;width:719;height:226;mso-wrap-style:none;v-text-anchor:middle;mso-position-vertical-relative:page">
                <v:fill o:detectmouseclick="t" type="solid" color2="#5931c6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92075</wp:posOffset>
          </wp:positionV>
          <wp:extent cx="2047875" cy="2857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0" r="-1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ge">
            <wp:posOffset>328930</wp:posOffset>
          </wp:positionV>
          <wp:extent cx="3219450" cy="1247775"/>
          <wp:effectExtent l="0" t="0" r="0" b="0"/>
          <wp:wrapTight wrapText="bothSides">
            <wp:wrapPolygon edited="0">
              <wp:start x="-69" y="0"/>
              <wp:lineTo x="-69" y="21395"/>
              <wp:lineTo x="21575" y="21395"/>
              <wp:lineTo x="21575" y="0"/>
              <wp:lineTo x="-69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194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aintext1">
    <w:name w:val="maintext1"/>
    <w:basedOn w:val="Bekezdsalapbettpusa"/>
    <w:qFormat/>
    <w:rPr/>
  </w:style>
  <w:style w:type="character" w:styleId="Szelenyirita">
    <w:name w:val="szelenyirita"/>
    <w:basedOn w:val="Bekezdsalapbettpus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hu-HU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03:00Z</dcterms:created>
  <dc:creator>PERK EIKHEIMER</dc:creator>
  <dc:description/>
  <cp:keywords/>
  <dc:language>en-US</dc:language>
  <cp:lastModifiedBy>nagyrita</cp:lastModifiedBy>
  <cp:lastPrinted>2009-11-27T09:13:00Z</cp:lastPrinted>
  <dcterms:modified xsi:type="dcterms:W3CDTF">2014-06-10T14:03:00Z</dcterms:modified>
  <cp:revision>2</cp:revision>
  <dc:subject/>
  <dc:title>     </dc:title>
</cp:coreProperties>
</file>