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1143000" cy="782320"/>
            <wp:effectExtent l="0" t="0" r="0" b="0"/>
            <wp:wrapTopAndBottom/>
            <wp:docPr id="1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1208405" cy="981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3620" cy="888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77.25pt;mso-wrap-distance-left:9.05pt;mso-wrap-distance-right:9.05pt;mso-wrap-distance-top:0pt;mso-wrap-distance-bottom:0pt;margin-top:-2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3620" cy="8883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Projekt Partneri Jelenté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RBACT II Program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 projekt rövid cím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ám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gyar partn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jelentési idősza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32"/>
        <w:gridCol w:w="1138"/>
        <w:gridCol w:w="1133"/>
        <w:gridCol w:w="1147"/>
        <w:gridCol w:w="1133"/>
        <w:gridCol w:w="1144"/>
        <w:gridCol w:w="1134"/>
      </w:tblGrid>
      <w:tr>
        <w:trPr/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zdete: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v</w:t>
            </w:r>
          </w:p>
        </w:tc>
        <w:tc>
          <w:tcPr>
            <w:tcW w:w="1133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ónap</w:t>
            </w:r>
          </w:p>
        </w:tc>
        <w:tc>
          <w:tcPr>
            <w:tcW w:w="1133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p:</w:t>
            </w:r>
          </w:p>
        </w:tc>
        <w:tc>
          <w:tcPr>
            <w:tcW w:w="1134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ége: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v</w:t>
            </w:r>
          </w:p>
        </w:tc>
        <w:tc>
          <w:tcPr>
            <w:tcW w:w="1133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ónap</w:t>
            </w:r>
          </w:p>
        </w:tc>
        <w:tc>
          <w:tcPr>
            <w:tcW w:w="1133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p:</w:t>
            </w:r>
          </w:p>
        </w:tc>
        <w:tc>
          <w:tcPr>
            <w:tcW w:w="1134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 jelentés leadásának helye és ideje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Útmutató a projekt partneri jelentés kitöltéséhez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</w:rPr>
        <w:t xml:space="preserve">A partneri jelentést az URBACT II projektben résztvevő magyar partnerek töltik ki, szakmai és pénzügyi információt adva a projekt végrehajtásáról a jelentési időszakra vonatkozóan. A jelentést a pénzügyi elszámolással együtt kell benyújtani a VÁTI Kht. részére elektronikus és nyomtatott formátumban, az elszámolások benyújtására megadott határidőn belül. A nyomtatott és </w:t>
      </w:r>
      <w:r>
        <w:rPr>
          <w:rFonts w:cs="Arial" w:ascii="Arial" w:hAnsi="Arial"/>
          <w:b/>
          <w:bCs/>
          <w:color w:val="FF0000"/>
          <w:u w:val="single"/>
        </w:rPr>
        <w:t>összefűzött</w:t>
      </w:r>
      <w:r>
        <w:rPr>
          <w:rFonts w:cs="Arial" w:ascii="Arial" w:hAnsi="Arial"/>
          <w:b/>
          <w:bCs/>
          <w:color w:val="FF0000"/>
        </w:rPr>
        <w:t xml:space="preserve"> példányon szerepelnie kell a magyar partner képviselője hivatalos aláírásának és pecsétjének. A jelentésnek tartalmaznia kell valamennyi, a jelentési időszakra vonatkozó releváns információt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 xml:space="preserve">A jelentést magyar nyelven kell elkészíteni, </w:t>
      </w:r>
      <w:r>
        <w:rPr>
          <w:rFonts w:cs="Arial" w:ascii="Arial" w:hAnsi="Arial"/>
          <w:b/>
          <w:bCs/>
          <w:i/>
          <w:color w:val="FF0000"/>
          <w:u w:val="single"/>
        </w:rPr>
        <w:t>1 eredeti és 1 másolati példányban</w:t>
      </w:r>
      <w:r>
        <w:rPr>
          <w:rFonts w:cs="Arial" w:ascii="Arial" w:hAnsi="Arial"/>
          <w:b/>
          <w:bCs/>
          <w:color w:val="FF0000"/>
        </w:rPr>
        <w:t xml:space="preserve"> külön iratrendezőben lefűzve kell benyújtani. Az eredeti jelentést a VÁTI Kht. megőrzi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OJEKT ADAT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74"/>
        <w:gridCol w:w="1253"/>
        <w:gridCol w:w="991"/>
        <w:gridCol w:w="654"/>
        <w:gridCol w:w="327"/>
        <w:gridCol w:w="921"/>
        <w:gridCol w:w="714"/>
        <w:gridCol w:w="654"/>
        <w:gridCol w:w="654"/>
        <w:gridCol w:w="932"/>
        <w:gridCol w:w="49"/>
        <w:gridCol w:w="233"/>
        <w:gridCol w:w="94"/>
        <w:gridCol w:w="195"/>
        <w:gridCol w:w="165"/>
      </w:tblGrid>
      <w:tr>
        <w:trPr>
          <w:trHeight w:val="300" w:hRule="atLeast"/>
        </w:trPr>
        <w:tc>
          <w:tcPr>
            <w:tcW w:w="9450" w:type="dxa"/>
            <w:gridSpan w:val="16"/>
            <w:tcBorders/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A magyar partner adatai</w:t>
            </w:r>
          </w:p>
        </w:tc>
      </w:tr>
      <w:tr>
        <w:trPr>
          <w:trHeight w:val="402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magyar partner szervezet hivatalos magyar megnevezése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agyar partner szervezet hivatalos angol elnevezése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ség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7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592" w:type="dxa"/>
            <w:gridSpan w:val="12"/>
            <w:tcBorders/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lap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zervezet hivatalos képviselője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2. Kapcsolattartó személy </w:t>
            </w:r>
          </w:p>
        </w:tc>
      </w:tr>
      <w:tr>
        <w:trPr>
          <w:trHeight w:val="300" w:hRule="atLeast"/>
        </w:trPr>
        <w:tc>
          <w:tcPr>
            <w:tcW w:w="8763" w:type="dxa"/>
            <w:gridSpan w:val="1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7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v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7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592" w:type="dxa"/>
            <w:gridSpan w:val="12"/>
            <w:tcBorders/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vMerge w:val="restart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mennyiben új kapcsolattartó személy/ek került/ek megnevezve a jelentési időszakban, sorolja fel a neveket, a váltás dátumát valamint ismertesse röviden a csere okát.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4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ximum 1000 karakter)</w:t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16"/>
            <w:tcBorders>
              <w:top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85" w:type="dxa"/>
            <w:gridSpan w:val="15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Pénzügyi menedzser *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8714" w:type="dxa"/>
            <w:gridSpan w:val="11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v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vezet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ányítószám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4773" w:type="dxa"/>
            <w:gridSpan w:val="10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 (iroda)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71" w:type="dxa"/>
            <w:gridSpan w:val="4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4773" w:type="dxa"/>
            <w:gridSpan w:val="10"/>
            <w:tcBorders/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5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85" w:type="dxa"/>
            <w:gridSpan w:val="15"/>
            <w:vMerge w:val="restart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Amennyiben a magyar partner részéről pénzügyi menedzser is alkalmazásra került. Amennyiben új pénzügyi menedzser/ek került/ek megnevezve a jelentési időszakban, sorolja fel a neveket, a váltás dátumát valamint ismertesse röviden a csere okát.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15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16"/>
            <w:tcBorders>
              <w:top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9450" w:type="dxa"/>
            <w:gridSpan w:val="16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Banki információ</w:t>
            </w:r>
          </w:p>
        </w:tc>
      </w:tr>
      <w:tr>
        <w:trPr>
          <w:trHeight w:val="22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ank neve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szám/ IBAN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SWIFT kód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lavezető neve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16"/>
            <w:tcBorders>
              <w:top w:val="single" w:sz="12" w:space="0" w:color="FF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. A Magyar partner nyilatkozata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vMerge w:val="restart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magyar partner a partneri jelentés aláírásával nyilatkozza, hogy a jelentésben és annak mellékleteiben foglalt információk és dokumentumok megfelelnek a valóságnak és szorosan kapcsolódnak a projekt megvalósításához.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vMerge w:val="continue"/>
            <w:tcBorders/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782" w:type="dxa"/>
            <w:gridSpan w:val="10"/>
            <w:tcBorders/>
            <w:shd w:fill="99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 adott jelentési időszakra elszámolható költségek (ERFA + saját erő)  teljes összege (Euró)</w:t>
            </w:r>
          </w:p>
        </w:tc>
        <w:tc>
          <w:tcPr>
            <w:tcW w:w="130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4252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82" w:type="dxa"/>
            <w:gridSpan w:val="10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z adott jelentési időszakra elszámolható Közösségi Támogatás (ERFA) összege (Euró)</w:t>
            </w:r>
          </w:p>
        </w:tc>
        <w:tc>
          <w:tcPr>
            <w:tcW w:w="130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42525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. Aláírás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6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1. A Magyar partner aláírása</w:t>
            </w:r>
          </w:p>
        </w:tc>
        <w:tc>
          <w:tcPr>
            <w:tcW w:w="49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6.2. A Magyar partner hivatalos pecsétje 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3. Az aláíró neve</w:t>
            </w:r>
          </w:p>
        </w:tc>
        <w:tc>
          <w:tcPr>
            <w:tcW w:w="65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 xml:space="preserve">II. A MAGYAR PARTNER ÁLTAL A PROJEKTBEN VÁLLALT TEVÉKENYSÉGEK BEMUTATÁS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. A projekt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érem, röviden foglalja össze a projekt fő </w:t>
            </w:r>
            <w:r>
              <w:rPr>
                <w:rFonts w:cs="Arial" w:ascii="Arial" w:hAnsi="Arial"/>
                <w:sz w:val="20"/>
              </w:rPr>
              <w:t>célját, a célcsoportokat, valamint a magyar partner által a projektben vállalt fő tevékenységeket. (max. 1 oldal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Célkitűzések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mertesse a projekt fő célkitűzéseit, illetve a magyar partner által vállalt tevékenységek konkrét célkitűzéseit. A tervezett eredményeket és tevékenységeket számszerűsítve is meg kell ad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A PROJEKTTEVÉKENYSÉGEK BEMUTATÁS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Az elvégzett tevékenységek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érem, röviden foglalja össze a projekt kezdetétől az adott jelentési időszak során a projektben elvégzett tevékenységeket és elért eredményeket. A jelentésnek tartalmaznia kell információt a tevékenységekről, az elért eredményről, a megvalósított célokról, valamint a partnerek közötti együttműködésről. Ajánlott, hogy a jelentés ezen részét akkor töltsék ki, amikor a többi rész elkészült.</w:t>
            </w:r>
          </w:p>
        </w:tc>
      </w:tr>
    </w:tbl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Általános előrehaladás a kitűzött célok elérésében</w:t>
            </w:r>
          </w:p>
        </w:tc>
      </w:tr>
      <w:tr>
        <w:trPr>
          <w:trHeight w:val="383" w:hRule="atLeast"/>
        </w:trPr>
        <w:tc>
          <w:tcPr>
            <w:tcW w:w="928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érem, részletezze, hogy mely célokat érték el a jelentési időszak végéig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A projekt tevékenységeinek, céljainak és eredményeinek nyilvánosságra hozatala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érem, írja le azon nyilvánosságra hozatali tevékenységeket, amelyek a projekt jelentési időszakában történtek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315" w:hRule="atLeast"/>
        </w:trPr>
        <w:tc>
          <w:tcPr>
            <w:tcW w:w="9280" w:type="dxa"/>
            <w:tcBorders/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4. Felmerült problémák és megoldási javaslatok/ megoldások 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CC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érem, mutassa be, milyen problémák merültek fel a jelentési időszak alatt, valamint milyen megoldásokat találtak vagy ajánlanak a problémák megoldására. A problémák lehetnek tartalmi, együttműködési, pénzügyi vagy bármilyen más jellegűek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/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A JELENTÉSI IDŐSZAKBAN szükséges beszerzés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zolgáltatások, eszközök/kisléptékű beruházások beszerz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  <w:t>Valamennyi beszerzést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szerepeltetni kell a táblázatban!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144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1620"/>
        <w:gridCol w:w="1620"/>
        <w:gridCol w:w="1620"/>
        <w:gridCol w:w="1532"/>
        <w:gridCol w:w="1260"/>
        <w:gridCol w:w="1228"/>
        <w:gridCol w:w="974"/>
        <w:gridCol w:w="973"/>
        <w:gridCol w:w="974"/>
      </w:tblGrid>
      <w:tr>
        <w:trPr>
          <w:trHeight w:val="94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szerzés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járás típ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ltségvetési 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A beszerzésre tervezett költségvetés összesen EUR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járás elindításának dát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íráló-bizottsági ülés(ek) dátum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rződés-kötés dátu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állító nev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erződés nettó összeg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jesítés határideje / teljesítés</w:t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before="120" w:after="120"/>
        <w:rPr>
          <w:rFonts w:ascii="Arial" w:hAnsi="Arial" w:cs="Arial"/>
          <w:bCs w:val="false"/>
          <w:iCs w:val="false"/>
        </w:rPr>
      </w:pPr>
      <w:r>
        <w:rPr>
          <w:rFonts w:cs="Arial" w:ascii="Arial" w:hAnsi="Arial"/>
          <w:b/>
        </w:rPr>
        <w:t>V. A PROJEKT PÉNZÜGYI ELŐREHALADÁSA</w:t>
      </w:r>
    </w:p>
    <w:p>
      <w:pPr>
        <w:pStyle w:val="Szvegtrzs2"/>
        <w:spacing w:before="120" w:after="120"/>
        <w:rPr>
          <w:rFonts w:ascii="Arial" w:hAnsi="Arial" w:cs="Arial"/>
          <w:b/>
          <w:b/>
          <w:bCs w:val="false"/>
          <w:i/>
          <w:i/>
          <w:iCs w:val="false"/>
          <w:szCs w:val="20"/>
        </w:rPr>
      </w:pPr>
      <w:r>
        <w:rPr>
          <w:rFonts w:cs="Arial" w:ascii="Arial" w:hAnsi="Arial"/>
          <w:b/>
          <w:bCs w:val="false"/>
          <w:i/>
          <w:iCs w:val="false"/>
          <w:szCs w:val="20"/>
        </w:rPr>
      </w:r>
    </w:p>
    <w:p>
      <w:pPr>
        <w:pStyle w:val="Szvegtrzs2"/>
        <w:spacing w:before="120" w:after="120"/>
        <w:rPr/>
      </w:pPr>
      <w:r>
        <w:rPr>
          <w:rFonts w:cs="Arial" w:ascii="Arial" w:hAnsi="Arial"/>
          <w:b/>
          <w:i/>
          <w:iCs w:val="false"/>
          <w:szCs w:val="20"/>
        </w:rPr>
        <w:t>Pénzügyi előrehaladási jelentés:</w:t>
      </w:r>
      <w:r>
        <w:rPr>
          <w:rFonts w:cs="Arial" w:ascii="Arial" w:hAnsi="Arial"/>
          <w:iCs w:val="false"/>
          <w:szCs w:val="20"/>
        </w:rPr>
        <w:t xml:space="preserve"> a projekt pénzügyi előrehaladását mutatja be. Tartalmazza az adott projektrész költségvetését összesítve és jelentési időszakonként, az adott időszakban felmerült költségeket, a felmerült költségeket kumuláltan (amennyiben már több elszámolást is nyújtottak be), illetve a maradványt. A jelentést euróban kell kitölteni.</w:t>
      </w:r>
    </w:p>
    <w:p>
      <w:pPr>
        <w:pStyle w:val="Normal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jelentést táblázatos formában kell elkészíteni a következő dokumentum kitöltésével: </w:t>
      </w:r>
      <w:r>
        <w:rPr>
          <w:rFonts w:cs="Arial" w:ascii="Arial" w:hAnsi="Arial"/>
          <w:color w:val="000080"/>
        </w:rPr>
        <w:t>URBACT_penzugyi_elorehaladas.xl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tabs>
        <w:tab w:val="clear" w:pos="708"/>
        <w:tab w:val="left" w:pos="180" w:leader="none"/>
        <w:tab w:val="left" w:pos="360" w:leader="none"/>
      </w:tabs>
      <w:spacing w:before="60" w:after="12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40:00Z</dcterms:created>
  <dc:creator>Silló Melinda</dc:creator>
  <dc:description/>
  <cp:keywords/>
  <dc:language>en-US</dc:language>
  <cp:lastModifiedBy>RetineGallOrsolya</cp:lastModifiedBy>
  <cp:lastPrinted>2005-10-17T14:51:00Z</cp:lastPrinted>
  <dcterms:modified xsi:type="dcterms:W3CDTF">2009-06-04T11:16:00Z</dcterms:modified>
  <cp:revision>29</cp:revision>
  <dc:subject/>
  <dc:title>A projekt zárójelentése</dc:title>
</cp:coreProperties>
</file>