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sz w:val="26"/>
          <w:szCs w:val="26"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A hazai partner szervezet neve: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Program neve: South East Europe Territorial Cooperation Programme 2007-2013</w:t>
      </w:r>
    </w:p>
    <w:p>
      <w:pPr>
        <w:pStyle w:val="Normal"/>
        <w:spacing w:before="120" w:after="120"/>
        <w:rPr/>
      </w:pPr>
      <w:r>
        <w:rPr>
          <w:rFonts w:cs="Arial" w:ascii="Calibri" w:hAnsi="Calibri"/>
        </w:rPr>
        <w:t>Projekt rövid neve, száma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28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artner szervezet nem alanya az ÁFA-nak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30810</wp:posOffset>
                      </wp:positionV>
                      <wp:extent cx="3429000" cy="906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906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H.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 partner aláírásra jogosult képviselőjének aláírása és a bélyegző hel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71.4pt;mso-wrap-distance-left:9.05pt;mso-wrap-distance-right:9.05pt;mso-wrap-distance-top:0pt;mso-wrap-distance-bottom:0pt;margin-top:10.3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H.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a partner aláírásra jogosult képviselőjének aláírása és a bélyegző hel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012. &lt;hó&gt; &lt;nap&gt;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artner szervezet alanya az ÁFA-nak. A fenti projektben megjelölt tevékenységgel kapcsolatban felmerült költségeihez kapcsolódó ÁFA-t visszaigényli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9685</wp:posOffset>
                      </wp:positionV>
                      <wp:extent cx="3429000" cy="952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952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H.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 partner aláírásra jogosult képviselőjének aláírása és a bélyegző hel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75pt;mso-wrap-distance-left:9.05pt;mso-wrap-distance-right:9.05pt;mso-wrap-distance-top:0pt;mso-wrap-distance-bottom:0pt;margin-top:1.55pt;mso-position-vertical-relative:text;margin-left:1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H.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a partner aláírásra jogosult képviselőjének aláírása és a bélyegző hel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Calibri" w:hAnsi="Calibri"/>
              </w:rPr>
              <w:t>2012. &lt;hó&gt; &lt;nap&gt;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artner szervezet alanya az ÁFA-nak, de a fenti projektben megjelölt tevékenységgel kapcsolatban felmerült költségeihez kapcsolódó ÁFA-t </w:t>
            </w:r>
            <w:r>
              <w:rPr>
                <w:rFonts w:cs="Arial" w:ascii="Calibri" w:hAnsi="Calibri"/>
                <w:b/>
              </w:rPr>
              <w:t>nem igényelheti vissza</w:t>
            </w:r>
            <w:r>
              <w:rPr>
                <w:rFonts w:cs="Arial" w:ascii="Calibri" w:hAnsi="Calibri"/>
              </w:rPr>
              <w:t xml:space="preserve">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635</wp:posOffset>
                      </wp:positionV>
                      <wp:extent cx="3432175" cy="1257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217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H.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 partner aláírásra jogosult képviselőjének aláírása és a bélyegző hel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25pt;height:99pt;mso-wrap-distance-left:9.05pt;mso-wrap-distance-right:9.05pt;mso-wrap-distance-top:0pt;mso-wrap-distance-bottom:0pt;margin-top:-0.05pt;mso-position-vertical-relative:text;margin-left:1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H.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a partner aláírásra jogosult képviselőjének aláírása és a bélyegző hel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012. &lt;hó&gt; &lt;nap&gt;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4:00Z</dcterms:created>
  <dc:creator>Szilágyi Edit</dc:creator>
  <dc:description/>
  <cp:keywords/>
  <dc:language>en-US</dc:language>
  <cp:lastModifiedBy>szelenyirita</cp:lastModifiedBy>
  <dcterms:modified xsi:type="dcterms:W3CDTF">2013-03-18T09:34:00Z</dcterms:modified>
  <cp:revision>2</cp:revision>
  <dc:subject/>
  <dc:title>ÁLTALÁNOS FORGALMI ADÓ NYILATKOZAT</dc:title>
</cp:coreProperties>
</file>