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object w:dxaOrig="12973" w:dyaOrig="50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1pt;height:49.55pt" filled="f" o:ole="">
            <v:imagedata r:id="rId3" o:title=""/>
          </v:shape>
          <o:OLEObject Type="Embed" ProgID="" ShapeID="ole_rId2" DrawAspect="Content" ObjectID="_1488958581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Projekt Partneri Jelenté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>URBACT III Program</w:t>
      </w:r>
    </w:p>
    <w:p>
      <w:pPr>
        <w:pStyle w:val="Normal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A projekt rövid címe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ám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Magyar kedvezményezett neve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 jelentési időszak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0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ezdete: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év</w:t>
            </w:r>
          </w:p>
        </w:tc>
        <w:tc>
          <w:tcPr>
            <w:tcW w:w="1151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ónap</w:t>
            </w:r>
          </w:p>
        </w:tc>
        <w:tc>
          <w:tcPr>
            <w:tcW w:w="1151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highlight w:val="lightGray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p:</w:t>
            </w:r>
          </w:p>
        </w:tc>
        <w:tc>
          <w:tcPr>
            <w:tcW w:w="1152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highlight w:val="lightGray"/>
              </w:rPr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ége: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év</w:t>
            </w:r>
          </w:p>
        </w:tc>
        <w:tc>
          <w:tcPr>
            <w:tcW w:w="1151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ónap</w:t>
            </w:r>
          </w:p>
        </w:tc>
        <w:tc>
          <w:tcPr>
            <w:tcW w:w="1151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p:</w:t>
            </w:r>
          </w:p>
        </w:tc>
        <w:tc>
          <w:tcPr>
            <w:tcW w:w="1152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highlight w:val="lightGray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A jelentés leadásának helye és ideje: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Útmutató a projekt partneri jelentés kitöltéséhez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A partneri jelentést az URBACT III projektben résztvevő magyar kedvezményezettek töltik ki, szakmai és pénzügyi információt adva a projekt végrehajtásáról a jelentési időszakra vonatkozóan. A jelentést a pénzügyi elszámolással együtt kell benyújtani a SZPI Kht. részére szkennelt és nyomtatott formátumban, az elszámolások benyújtására megadott határidőn belül. A nyomtatott és összefűzött példányon szerepelnie kell a magyar kedvezményezett képviselője hivatalos aláírásának és pecsétjének. A jelentésnek tartalmaznia kell valamennyi, a jelentési időszakra vonatkozó releváns információt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A jelentést magyar nyelven kell elkészíteni, egy eredeti és egy beszkennelt példányban kell benyújtani. </w:t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 PROJEKT ADATO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74"/>
        <w:gridCol w:w="1253"/>
        <w:gridCol w:w="991"/>
        <w:gridCol w:w="654"/>
        <w:gridCol w:w="327"/>
        <w:gridCol w:w="921"/>
        <w:gridCol w:w="714"/>
        <w:gridCol w:w="654"/>
        <w:gridCol w:w="1586"/>
        <w:gridCol w:w="49"/>
        <w:gridCol w:w="233"/>
        <w:gridCol w:w="94"/>
        <w:gridCol w:w="195"/>
        <w:gridCol w:w="165"/>
      </w:tblGrid>
      <w:tr>
        <w:trPr>
          <w:trHeight w:val="400" w:hRule="atLeast"/>
        </w:trPr>
        <w:tc>
          <w:tcPr>
            <w:tcW w:w="9450" w:type="dxa"/>
            <w:gridSpan w:val="15"/>
            <w:tcBorders/>
            <w:shd w:fill="66CC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A magyar kedvezményezett adatai</w:t>
            </w:r>
          </w:p>
        </w:tc>
      </w:tr>
      <w:tr>
        <w:trPr>
          <w:trHeight w:val="402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 magyar kedvezményezett szervezet hivatalos magyar megnevezése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>
              <w:lef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 magyar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kedvezményezett szerveze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hivatalos angol elnevezése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ím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rányítószá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3" w:type="dxa"/>
            <w:gridSpan w:val="12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elység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 (iroda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81" w:type="dxa"/>
            <w:gridSpan w:val="2"/>
            <w:tcBorders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(mobil)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22" w:type="dxa"/>
            <w:gridSpan w:val="6"/>
            <w:tcBorders/>
            <w:shd w:fill="FFFFCC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41" w:hRule="exac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nlap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szervezet hivatalos képviselője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9450" w:type="dxa"/>
            <w:gridSpan w:val="15"/>
            <w:tcBorders/>
            <w:shd w:fill="66CC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2. Kapcsolattartó személy </w:t>
            </w:r>
          </w:p>
        </w:tc>
      </w:tr>
      <w:tr>
        <w:trPr>
          <w:trHeight w:val="399" w:hRule="exact"/>
        </w:trPr>
        <w:tc>
          <w:tcPr>
            <w:tcW w:w="8763" w:type="dxa"/>
            <w:gridSpan w:val="11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27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360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Né</w:t>
            </w: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Cím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Irányítószá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3" w:type="dxa"/>
            <w:gridSpan w:val="12"/>
            <w:tcBorders/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Település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Telefon (iroda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81" w:type="dxa"/>
            <w:gridSpan w:val="2"/>
            <w:tcBorders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  <w:shd w:fill="FFFFCC" w:val="clear"/>
              </w:rPr>
              <w:t>(mobil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)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22" w:type="dxa"/>
            <w:gridSpan w:val="6"/>
            <w:tcBorders/>
            <w:shd w:fill="FFFFCC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E-mail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vMerge w:val="restart"/>
            <w:tcBorders/>
            <w:shd w:fill="FFFFCC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mennyiben új kapcsolattartó személy/ek került/ek megnevezve a jelentési időszakban, sorolja fel a neveket, a váltás dátumát valamint ismertesse röviden a csere okát.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vMerge w:val="continue"/>
            <w:tcBorders/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74" w:type="dxa"/>
            <w:gridSpan w:val="8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7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maximum 1000 karakter)</w:t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450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450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285" w:type="dxa"/>
            <w:gridSpan w:val="14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 Pénzügyi menedzser *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8714" w:type="dxa"/>
            <w:gridSpan w:val="10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2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89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év</w:t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ervezet</w:t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ím</w:t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rányítószám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4773" w:type="dxa"/>
            <w:gridSpan w:val="9"/>
            <w:tcBorders/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pülés</w:t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 (iroda)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48" w:type="dxa"/>
            <w:gridSpan w:val="2"/>
            <w:tcBorders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(mobil)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571" w:type="dxa"/>
            <w:gridSpan w:val="4"/>
            <w:tcBorders/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285" w:type="dxa"/>
            <w:gridSpan w:val="14"/>
            <w:vMerge w:val="restart"/>
            <w:tcBorders/>
            <w:shd w:fill="FFFFCC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Amennyiben a magyar kedvezményezett részéről pénzügyi menedzser is alkalmazásra került. Amennyiben új pénzügyi menedzser/ek került/ek megnevezve a jelentési időszakban, sorolja fel a neveket, a váltás dátumát valamint ismertesse röviden a csere okát.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85" w:type="dxa"/>
            <w:gridSpan w:val="14"/>
            <w:vMerge w:val="continue"/>
            <w:tcBorders/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285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15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9450" w:type="dxa"/>
            <w:gridSpan w:val="15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Banki információ</w:t>
            </w:r>
          </w:p>
        </w:tc>
      </w:tr>
      <w:tr>
        <w:trPr>
          <w:trHeight w:val="22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 bank neve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ím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rányítószá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3" w:type="dxa"/>
            <w:gridSpan w:val="12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pülés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ámlaszám/ IBAN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WIFT kód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ámlavezető neve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7"/>
        <w:gridCol w:w="1645"/>
        <w:gridCol w:w="3270"/>
        <w:gridCol w:w="1308"/>
        <w:gridCol w:w="360"/>
      </w:tblGrid>
      <w:tr>
        <w:trPr>
          <w:trHeight w:val="300" w:hRule="atLeast"/>
        </w:trPr>
        <w:tc>
          <w:tcPr>
            <w:tcW w:w="9450" w:type="dxa"/>
            <w:gridSpan w:val="5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 A Magyar partner nyilatkozata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5"/>
            <w:tcBorders/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magyar kedvezményezett a partneri jelentés aláírásával nyilatkozza, hogy a jelentésben és annak mellékleteiben foglalt információk és dokumentumok megfelelnek a valóságnak és szorosan kapcsolódnak a projekt megvalósításához.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782" w:type="dxa"/>
            <w:gridSpan w:val="3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z adott jelentési időszakra elszámolható költség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ERFA + saját erő) teljes összege (Euró)</w:t>
            </w:r>
          </w:p>
        </w:tc>
        <w:tc>
          <w:tcPr>
            <w:tcW w:w="1308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82" w:type="dxa"/>
            <w:gridSpan w:val="3"/>
            <w:tcBorders/>
            <w:shd w:fill="FFFFCC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z adott jelentési időszakra elszámolható Közösségi Támogatás (ERFA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összege (Euró)</w:t>
            </w:r>
          </w:p>
        </w:tc>
        <w:tc>
          <w:tcPr>
            <w:tcW w:w="1308" w:type="dxa"/>
            <w:tcBorders/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5"/>
            <w:tcBorders/>
            <w:shd w:fill="66CC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6. Aláírás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1. A Magyar kedvezményezett aláírása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6.2. A Magyar kedvezményezett hivatalos pecsétje 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3. Az aláíró neve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br w:type="page"/>
      </w:r>
      <w:r>
        <w:rPr>
          <w:rFonts w:cs="Calibri" w:ascii="Calibri" w:hAnsi="Calibri"/>
          <w:b/>
          <w:bCs/>
        </w:rPr>
        <w:t xml:space="preserve">II. A MAGYAR KEDVEZMÉNYEZETT ÁLTAL A PROJEKTBEN VÁLLALT TEVÉKENYSÉGEK BEMUTATÁSA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15" w:hRule="atLeast"/>
        </w:trPr>
        <w:tc>
          <w:tcPr>
            <w:tcW w:w="9540" w:type="dxa"/>
            <w:tcBorders/>
            <w:shd w:fill="66CC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1. A projekt összefoglalása</w:t>
            </w:r>
          </w:p>
        </w:tc>
      </w:tr>
      <w:tr>
        <w:trPr>
          <w:trHeight w:val="70" w:hRule="atLeast"/>
        </w:trPr>
        <w:tc>
          <w:tcPr>
            <w:tcW w:w="9540" w:type="dxa"/>
            <w:tcBorders/>
            <w:shd w:fill="FFFFCC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érem, röviden foglalja össze a projekt fő </w:t>
            </w:r>
            <w:r>
              <w:rPr>
                <w:rFonts w:cs="Calibri" w:ascii="Calibri" w:hAnsi="Calibri"/>
                <w:sz w:val="20"/>
              </w:rPr>
              <w:t>célját, a célcsoportokat, valamint a magyar kedvezményezett által a projektben vállalt fő tevékenységeket. (max. 1 oldal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Célkitűzések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FFFFCC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smertesse a projekt fő célkitűzéseit, illetve a kedvezményezett által vállalt tevékenységek konkrét célkitűzéseit. A tervezett eredményeket és tevékenységeket számszerűsítve is meg kell adni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. A PROJEKTTEVÉKENYSÉGEK BEMUTATÁS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15" w:hRule="atLeast"/>
        </w:trPr>
        <w:tc>
          <w:tcPr>
            <w:tcW w:w="9540" w:type="dxa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Az elvégzett tevékenységek összefoglalása</w:t>
            </w:r>
          </w:p>
        </w:tc>
      </w:tr>
      <w:tr>
        <w:trPr>
          <w:trHeight w:val="70" w:hRule="atLeast"/>
        </w:trPr>
        <w:tc>
          <w:tcPr>
            <w:tcW w:w="9540" w:type="dxa"/>
            <w:tcBorders/>
            <w:shd w:fill="FFFFCC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érem, röviden foglalja össze a projekt kezdetétől az adott jelentési időszak során a projektben elvégzett tevékenységeket és elért eredményeket. A jelentésnek tartalmaznia kell információt a tevékenységekről, az elért eredményről, a megvalósított célokról, valamint a partnerek közötti együttműködésről. Ajánlott, hogy a jelentés ezen részét akkor töltsék ki, amikor a többi rész elkészült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Általános előrehaladás a kitűzött célok elérésében</w:t>
            </w:r>
          </w:p>
        </w:tc>
      </w:tr>
      <w:tr>
        <w:trPr>
          <w:trHeight w:val="383" w:hRule="atLeast"/>
        </w:trPr>
        <w:tc>
          <w:tcPr>
            <w:tcW w:w="9280" w:type="dxa"/>
            <w:tcBorders/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érem, részletezze, hogy mely célokat érték el a jelentési időszak végéig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 A projekt tevékenységeinek, céljainak és eredményeinek nyilvánosságra hozatala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FFFFCC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érem, írja le azon nyilvánosságra hozatali tevékenységeket, amelyek a projekt jelentési időszakában történtek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315" w:hRule="atLeast"/>
        </w:trPr>
        <w:tc>
          <w:tcPr>
            <w:tcW w:w="9280" w:type="dxa"/>
            <w:tcBorders/>
            <w:shd w:fill="66CC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4. Felmerült problémák és megoldási javaslatok/ megoldások 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FFFFCC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érem, mutassa be, milyen problémák merültek fel a jelentési időszak alatt, valamint milyen megoldásokat találtak vagy ajánlanak a problémák megoldására. A problémák lehetnek tartalmi, együttműködési, pénzügyi vagy bármilyen más jellegűek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26"/>
                <w:szCs w:val="26"/>
              </w:rPr>
              <w:t>A JELENTÉSI IDŐSZAKBAN szükséges beszerzések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zolgáltatások, eszközök/kisléptékű beruházások beszerzé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color w:val="FF0000"/>
          <w:sz w:val="22"/>
          <w:szCs w:val="22"/>
        </w:rPr>
        <w:t>Valamennyi beszerzést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szerepeltetni kell a táblázatban!</w:t>
      </w:r>
    </w:p>
    <w:p>
      <w:pPr>
        <w:pStyle w:val="Normal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tbl>
      <w:tblPr>
        <w:tblW w:w="1445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5"/>
        <w:gridCol w:w="1620"/>
        <w:gridCol w:w="1620"/>
        <w:gridCol w:w="1620"/>
        <w:gridCol w:w="1532"/>
        <w:gridCol w:w="1260"/>
        <w:gridCol w:w="1228"/>
        <w:gridCol w:w="974"/>
        <w:gridCol w:w="973"/>
        <w:gridCol w:w="974"/>
      </w:tblGrid>
      <w:tr>
        <w:trPr>
          <w:trHeight w:val="94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Beszerzés cí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ljárás típu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öltségvetési s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b/>
                <w:bCs/>
                <w:sz w:val="16"/>
                <w:szCs w:val="16"/>
              </w:rPr>
              <w:t>A beszerzésre tervezett költségvetés összesen EUR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ljárás elindításának dát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Bíráló-bizottsági ülés(ek) dátum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erződés-kötés dátu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állító nev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erződés nettó összege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ljesítés határideje / teljesítés</w:t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zvegtrzs2"/>
        <w:spacing w:before="120" w:after="120"/>
        <w:rPr>
          <w:rFonts w:ascii="Calibri" w:hAnsi="Calibri" w:cs="Calibri"/>
          <w:bCs w:val="false"/>
          <w:iCs w:val="false"/>
        </w:rPr>
      </w:pPr>
      <w:r>
        <w:rPr>
          <w:rFonts w:cs="Calibri" w:ascii="Calibri" w:hAnsi="Calibri"/>
          <w:b/>
        </w:rPr>
        <w:t>V. A PROJEKT PÉNZÜGYI ELŐREHALADÁSA</w:t>
      </w:r>
    </w:p>
    <w:p>
      <w:pPr>
        <w:pStyle w:val="Szvegtrzs2"/>
        <w:spacing w:before="120" w:after="120"/>
        <w:rPr>
          <w:rFonts w:ascii="Calibri" w:hAnsi="Calibri" w:cs="Calibri"/>
          <w:b/>
          <w:b/>
          <w:bCs w:val="false"/>
          <w:i/>
          <w:i/>
          <w:iCs w:val="false"/>
          <w:szCs w:val="20"/>
        </w:rPr>
      </w:pPr>
      <w:r>
        <w:rPr>
          <w:rFonts w:cs="Calibri" w:ascii="Calibri" w:hAnsi="Calibri"/>
          <w:b/>
          <w:bCs w:val="false"/>
          <w:i/>
          <w:iCs w:val="false"/>
          <w:szCs w:val="20"/>
        </w:rPr>
      </w:r>
    </w:p>
    <w:p>
      <w:pPr>
        <w:pStyle w:val="Szvegtrzs2"/>
        <w:spacing w:before="120" w:after="120"/>
        <w:rPr/>
      </w:pPr>
      <w:r>
        <w:rPr>
          <w:rFonts w:cs="Calibri" w:ascii="Calibri" w:hAnsi="Calibri"/>
          <w:b/>
          <w:iCs w:val="false"/>
          <w:szCs w:val="20"/>
        </w:rPr>
        <w:t>Pénzügyi előrehaladási jelentés:</w:t>
      </w:r>
      <w:r>
        <w:rPr>
          <w:rFonts w:cs="Calibri" w:ascii="Calibri" w:hAnsi="Calibri"/>
          <w:iCs w:val="false"/>
          <w:szCs w:val="20"/>
        </w:rPr>
        <w:t xml:space="preserve"> a projekt pénzügyi előrehaladását mutatja be. Tartalmazza az adott projektrész költségvetését összesítve és jelentési időszakonként, az adott időszakban felmerült költségeket, a felmerült költségeket kumuláltan (amennyiben már több elszámolást is nyújtottak be), illetve a maradványt. A jelentést euróban kell kitölteni.</w:t>
      </w:r>
    </w:p>
    <w:p>
      <w:pPr>
        <w:pStyle w:val="Normal"/>
        <w:rPr>
          <w:rFonts w:ascii="Calibri" w:hAnsi="Calibri" w:cs="Calibri"/>
          <w:iCs/>
          <w:szCs w:val="20"/>
        </w:rPr>
      </w:pPr>
      <w:r>
        <w:rPr>
          <w:rFonts w:cs="Calibri" w:ascii="Calibri" w:hAnsi="Calibri"/>
          <w:iCs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jelentést táblázatos formában kell elkészíteni a következő dokumentum kitöltésével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RBACT_penzugyi_jelente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tabs>
        <w:tab w:val="clear" w:pos="708"/>
        <w:tab w:val="left" w:pos="180" w:leader="none"/>
        <w:tab w:val="left" w:pos="360" w:leader="none"/>
      </w:tabs>
      <w:spacing w:before="60" w:after="12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40:00Z</dcterms:created>
  <dc:creator>Silló Melinda</dc:creator>
  <dc:description/>
  <cp:keywords/>
  <dc:language>en-US</dc:language>
  <cp:lastModifiedBy>Szelényi Rita</cp:lastModifiedBy>
  <cp:lastPrinted>2005-10-17T14:51:00Z</cp:lastPrinted>
  <dcterms:modified xsi:type="dcterms:W3CDTF">2015-12-18T08:26:00Z</dcterms:modified>
  <cp:revision>43</cp:revision>
  <dc:subject/>
  <dc:title>A projekt zárójelentése</dc:title>
</cp:coreProperties>
</file>